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s for completing the internet survey:</w:t>
      </w:r>
    </w:p>
    <w:p>
      <w:pPr>
        <w:pStyle w:val="NormalWeb"/>
        <w:rPr/>
      </w:pPr>
      <w:r>
        <w:rPr>
          <w:b/>
          <w:sz w:val="24"/>
          <w:szCs w:val="24"/>
        </w:rPr>
        <w:t>Visit the following interactive web sites and use your book as needed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</w:rPr>
          <w:t>http://www.wisc-online.com/objects/framz.asp?objID=OTA502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  <w:color w:val="000000"/>
          </w:rPr>
          <w:t>http://www.pbs.org/wnet/brain/3d/index.html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rFonts w:cs="Trebuchet MS" w:ascii="Trebuchet MS" w:hAnsi="Trebuchet MS"/>
            <w:b w:val="false"/>
            <w:color w:val="000000"/>
          </w:rPr>
          <w:t>http://www.bbc.co.uk/science/humanbody/body/interactives/organs/brainmap/</w:t>
        </w:r>
      </w:hyperlink>
      <w:r>
        <w:rPr>
          <w:rFonts w:cs="Trebuchet MS" w:ascii="Trebuchet MS" w:hAnsi="Trebuchet MS"/>
          <w:b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</w:rPr>
        <w:t xml:space="preserve">Use the information provided to create your own reference for the primary functions of each brain region. Complete your </w:t>
      </w:r>
      <w:r>
        <w:rPr>
          <w:rFonts w:cs="Trebuchet MS" w:ascii="Trebuchet MS" w:hAnsi="Trebuchet MS"/>
          <w:b/>
          <w:u w:val="single"/>
        </w:rPr>
        <w:t xml:space="preserve">cross section map brain </w:t>
      </w:r>
      <w:r>
        <w:rPr>
          <w:rFonts w:cs="Trebuchet MS" w:ascii="Trebuchet MS" w:hAnsi="Trebuchet MS"/>
        </w:rPr>
        <w:t>and</w:t>
      </w:r>
      <w:r>
        <w:rPr>
          <w:rFonts w:cs="Trebuchet MS" w:ascii="Trebuchet MS" w:hAnsi="Trebuchet MS"/>
          <w:b/>
          <w:u w:val="single"/>
        </w:rPr>
        <w:t xml:space="preserve"> Brain function table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bel the areas listed on the table. Next to the label draw a small picture that symbolizes what happens in that region of the brain (consider my example of the Occipital lobe)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cs="Trebuchet M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1576705</wp:posOffset>
            </wp:positionV>
            <wp:extent cx="800100" cy="408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576705</wp:posOffset>
                </wp:positionV>
                <wp:extent cx="6858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4.15pt" to="44.95pt,1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39385" cy="4218940"/>
            <wp:effectExtent l="0" t="0" r="0" b="0"/>
            <wp:docPr id="3" name="color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lorb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348105</wp:posOffset>
                </wp:positionV>
                <wp:extent cx="12573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</w:rPr>
                              <w:t>Occipital lo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6.1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20"/>
                          <w:szCs w:val="2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</w:rPr>
                        <w:t>Occipital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0"/>
      </w:tblGrid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vanish/>
                <w:sz w:val="15"/>
                <w:szCs w:val="15"/>
              </w:rPr>
            </w:pPr>
            <w:r>
              <w:rPr>
                <w:rFonts w:cs="Verdana" w:ascii="Verdana" w:hAnsi="Verdana"/>
                <w:vanish/>
                <w:sz w:val="15"/>
                <w:szCs w:val="15"/>
              </w:rPr>
            </w:r>
          </w:p>
          <w:tbl>
            <w:tblPr>
              <w:tblW w:w="1294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387"/>
              <w:gridCol w:w="1374"/>
              <w:gridCol w:w="2611"/>
              <w:gridCol w:w="3240"/>
              <w:gridCol w:w="2332"/>
            </w:tblGrid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Name of brain region</w:t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Location (describe in words)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Primary Functions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 xml:space="preserve">Examples of </w:t>
                  </w:r>
                  <w:r>
                    <w:rPr>
                      <w:rFonts w:cs="Trebuchet MS" w:ascii="Trebuchet MS" w:hAnsi="Trebuchet MS"/>
                      <w:b/>
                      <w:sz w:val="20"/>
                      <w:szCs w:val="20"/>
                    </w:rPr>
                    <w:t xml:space="preserve">Specific Human Activities </w:t>
                  </w: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that Require These Functions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Left/Right Differences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(</w:t>
                  </w:r>
                  <w:r>
                    <w:rPr>
                      <w:rFonts w:cs="Trebuchet MS" w:ascii="Trebuchet MS" w:hAnsi="Trebuchet MS"/>
                      <w:b/>
                      <w:sz w:val="20"/>
                      <w:szCs w:val="20"/>
                    </w:rPr>
                    <w:t>only where applicable</w:t>
                  </w: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Rockwell Extra Bold;Lucida Bright" w:hAnsi="Rockwell Extra Bold;Lucida Bright" w:cs="Rockwell Extra Bold;Lucida Bright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i/>
                      <w:sz w:val="20"/>
                      <w:szCs w:val="20"/>
                    </w:rPr>
                    <w:t xml:space="preserve">Cerebrum </w:t>
                  </w:r>
                </w:p>
                <w:p>
                  <w:pPr>
                    <w:pStyle w:val="Normal"/>
                    <w:rPr>
                      <w:rFonts w:ascii="Rockwell Extra Bold;Lucida Bright" w:hAnsi="Rockwell Extra Bold;Lucida Bright" w:cs="Rockwell Extra Bold;Lucida Bright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Frontal lobe</w:t>
                    <w:br/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 xml:space="preserve">Temporal lobe </w:t>
                    <w:br/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br/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Occipital lobe</w:t>
                    <w:br/>
                    <w:br/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 xml:space="preserve">Parietal lobe 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Pre-central gyrus (primary motor cortex)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Post-central gyrus (primary sensory cortex)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Corpus callosum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Brain stem</w:t>
                    <w:br/>
                    <w:br/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Reticular formation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Cerebellum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Thalamus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Pineal Gland</w:t>
                    <w:br/>
                    <w:br/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Limbic system: Amygdala</w:t>
                    <w:br/>
                    <w:br/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Limbic system: Olfactory system</w:t>
                    <w:br/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Limbic system: Hippocampus</w:t>
                    <w:br/>
                    <w:br/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Limbic system: Hypothalamus</w:t>
                    <w:br/>
                    <w:br/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Pituitary gland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Pons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Medulla oblongata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 xml:space="preserve">Meninges 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Ventricles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  <w:t>Cranial nerves (CHOOSE EACH ONE AND BRIEFLY MENTION THE FUNCTION FOR EACH)</w:t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Rockwell Extra Bold;Lucida Bright" w:hAnsi="Rockwell Extra Bold;Lucida Bright" w:cs="Rockwell Extra Bold;Lucida Bright"/>
                      <w:sz w:val="20"/>
                      <w:szCs w:val="20"/>
                    </w:rPr>
                  </w:pPr>
                  <w:r>
                    <w:rPr>
                      <w:rFonts w:cs="Rockwell Extra Bold;Lucida Bright" w:ascii="Rockwell Extra Bold;Lucida Bright" w:hAnsi="Rockwell Extra Bold;Lucida Bright"/>
                      <w:sz w:val="20"/>
                      <w:szCs w:val="20"/>
                    </w:rPr>
                  </w:r>
                </w:p>
              </w:tc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9"/>
      <w:footerReference w:type="default" r:id="rId10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ucida Handwriting">
    <w:charset w:val="00"/>
    <w:family w:val="script"/>
    <w:pitch w:val="variable"/>
  </w:font>
  <w:font w:name="Verdana">
    <w:charset w:val="00"/>
    <w:family w:val="swiss"/>
    <w:pitch w:val="variable"/>
  </w:font>
  <w:font w:name="Rockwell Extra Bold">
    <w:altName w:val="Lucida Brigh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Anatomy and Physiology</w:t>
      <w:tab/>
      <w:tab/>
      <w:t>Brain Mapping Web</w:t>
    </w:r>
  </w:p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Name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Anatomy and Physiology</w:t>
      <w:tab/>
      <w:tab/>
      <w:t>Brain Mapping Web</w:t>
    </w:r>
  </w:p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428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c-online.com/objects/framz.asp?objID=OTA502" TargetMode="External"/><Relationship Id="rId3" Type="http://schemas.openxmlformats.org/officeDocument/2006/relationships/hyperlink" Target="http://www.pbs.org/wnet/brain/3d/index.html" TargetMode="External"/><Relationship Id="rId4" Type="http://schemas.openxmlformats.org/officeDocument/2006/relationships/hyperlink" Target="http://www.bbc.co.uk/science/humanbody/body/interactives/organs/brainmap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2:38:00Z</dcterms:created>
  <dc:creator>Philip Vinogradov</dc:creator>
  <dc:description/>
  <cp:keywords/>
  <dc:language>en-US</dc:language>
  <cp:lastModifiedBy>Ignacio</cp:lastModifiedBy>
  <cp:lastPrinted>2006-02-08T14:15:00Z</cp:lastPrinted>
  <dcterms:modified xsi:type="dcterms:W3CDTF">2010-10-01T04:07:00Z</dcterms:modified>
  <cp:revision>13</cp:revision>
  <dc:subject/>
  <dc:title>Detailed Brain Map – Top and Side</dc:title>
</cp:coreProperties>
</file>